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jc w:val="both"/>
        <w:rPr>
          <w:sz w:val="24"/>
          <w:szCs w:val="24"/>
        </w:rPr>
      </w:pPr>
      <w:r>
        <w:rPr>
          <w:sz w:val="24"/>
          <w:szCs w:val="24"/>
        </w:rPr>
        <w:tab/>
        <w:tab/>
        <w:tab/>
        <w:tab/>
        <w:tab/>
        <w:tab/>
        <w:tab/>
        <w:tab/>
        <w:tab/>
      </w:r>
    </w:p>
    <w:p>
      <w:pPr>
        <w:pStyle w:val="Heading2"/>
        <w:rPr>
          <w:sz w:val="24"/>
          <w:szCs w:val="24"/>
        </w:rPr>
      </w:pPr>
      <w:r>
        <w:rPr>
          <w:sz w:val="24"/>
          <w:szCs w:val="24"/>
        </w:rPr>
        <w:t>PODLAHOVÉ VYTÁPĚNÍ V SERVISU PRO KAMIONY</w:t>
      </w:r>
    </w:p>
    <w:p>
      <w:pPr>
        <w:pStyle w:val="Heading2"/>
        <w:rPr>
          <w:sz w:val="24"/>
          <w:szCs w:val="24"/>
        </w:rPr>
      </w:pPr>
      <w:r>
        <w:rPr>
          <w:sz w:val="24"/>
          <w:szCs w:val="24"/>
        </w:rPr>
      </w:r>
    </w:p>
    <w:p>
      <w:pPr>
        <w:pStyle w:val="Normal"/>
        <w:jc w:val="center"/>
        <w:rPr>
          <w:sz w:val="24"/>
          <w:szCs w:val="24"/>
        </w:rPr>
      </w:pPr>
      <w:r>
        <w:rPr>
          <w:sz w:val="24"/>
          <w:szCs w:val="24"/>
        </w:rPr>
      </w:r>
    </w:p>
    <w:p>
      <w:pPr>
        <w:pStyle w:val="TextBody"/>
        <w:ind w:firstLine="708"/>
        <w:rPr/>
      </w:pPr>
      <w:r>
        <w:rPr>
          <w:szCs w:val="24"/>
        </w:rPr>
        <w:t xml:space="preserve">Jedná se o rekonstrukci a přístavbu servisu pro kamiony. Byl jse požádán navrhnout nový systém pro vytápění v nových prostorách servisu. Ve stávajícím servisu bylo klasické vytápění teplovzdušnými soupravami a v zimním období si zaměstnaci velmi stěžovali na zimu u podlahy a v montážních jamách. Při větších mrazech odmítali pracovat. Kamiony potřebují pro vjezd a výjezd ze servisu velké vrata a při každém vjezdu a výjezdu došlo k zaplavení haly a montážních jam mrazivým vzduchem. V nové přístavbě je celkem osm stání pro kamiony a každé stání má dvě vrata / o šířce 5m a výšce 4m/ takže četnost otevírání vrat je vysoká. Teplovzdušný systém se neosvědčil. Sálavý systém by mohl být pouze v ose modulů haly, protože nad kamionem by jej mohl poškodit. Dlouho jsem vše zvažoval, až jsem dospěl k tomu, že jedině podlahový topný systém je schopen uvedené problémy eliminovat. </w:t>
      </w:r>
    </w:p>
    <w:p>
      <w:pPr>
        <w:pStyle w:val="TextBody"/>
        <w:rPr/>
      </w:pPr>
      <w:r>
        <w:rPr>
          <w:szCs w:val="24"/>
        </w:rPr>
        <w:t xml:space="preserve">       </w:t>
      </w:r>
      <w:r>
        <w:rPr>
          <w:szCs w:val="24"/>
        </w:rPr>
        <w:t xml:space="preserve">Velkým problémem však bylo jak takový systém navrhnout s ohledem ny velké zatížení od kol kamionů. Investor mne upozornil předem, že při poruše přijíždějí někdy některé kamiony do servisu plně naložené a v tomto stavu zůstávají i po celou dobu opravy. Navrhovat systém bez tepelné izolace pod podlahou se mi moc nechtělo z důvodu velké tepelné ztráty do zeminy. </w:t>
      </w:r>
    </w:p>
    <w:p>
      <w:pPr>
        <w:pStyle w:val="TextBody"/>
        <w:rPr/>
      </w:pPr>
      <w:r>
        <w:rPr>
          <w:szCs w:val="24"/>
        </w:rPr>
        <w:t xml:space="preserve">     </w:t>
      </w:r>
      <w:r>
        <w:rPr>
          <w:szCs w:val="24"/>
        </w:rPr>
        <w:t xml:space="preserve">Ve spolupráci s manželkou, která je statička jsme nakonec navrhli řešení, které zde předkládám. Navrhli jsme tepelnou izolaci v podlaze z pěnového polystyrénu o největší pevnosti /0,5MPa/, který se u nás vyráběl. Aby se zatížení od náprav kamionu přeneslo na dostatečně velkou plochu tak, aby se polystyrén tlakem nepoškodil vyšla ze statického výpočtu tloušťka železobetonové desky 170mm.  Navíc po okrajích montážní jámy je deska přímo uložená na svislé betonové stěně jámy. Na dně jámy je pak již klasický systém podlahového vytápění. Také bylo docela náročné vymyslet rozmístění topných hadů a napojovacích skříněk hadů tak, aby se hadice nekřížily. Nakonec jsem navrhl na každý středový sloup jednu napojovací skříňku. Na výkrese je znázorněn jeden typický modul haly servisu. Horizontální rozvod topné vody je veden pod střechou ve výšce cca 4,7m a u každého sloupu je napojovací skříňka napojena svislou odbočkou po sloupu. </w:t>
      </w:r>
    </w:p>
    <w:p>
      <w:pPr>
        <w:pStyle w:val="TextBody"/>
        <w:rPr/>
      </w:pPr>
      <w:r>
        <w:rPr>
          <w:szCs w:val="24"/>
        </w:rPr>
        <w:t xml:space="preserve">   </w:t>
      </w:r>
      <w:r>
        <w:rPr>
          <w:szCs w:val="24"/>
        </w:rPr>
        <w:t xml:space="preserve">Na výkrese je nakresleno i schematické rozmístění dilatačních spar v betonu. Ty byly navrženy proříznutím betonové desky do hloubky cca100mm a zatmelením spáry v podélné ose haly. Dilatační spáry okolo stěn byly provedeny klasicky s vloženým pásem Mirelonu.  </w:t>
      </w:r>
    </w:p>
    <w:p>
      <w:pPr>
        <w:pStyle w:val="TextBody"/>
        <w:rPr/>
      </w:pPr>
      <w:r>
        <w:rPr>
          <w:szCs w:val="24"/>
        </w:rPr>
        <w:t xml:space="preserve">     </w:t>
      </w:r>
      <w:r>
        <w:rPr>
          <w:szCs w:val="24"/>
        </w:rPr>
        <w:t xml:space="preserve">V projektu jsem měl navrženo připevnění topných hadic na ocelové výztuži ŽB desky. Po realizaci jsem se od prováděcí firmy dověděl, že bez mého souhlasu udělala změnu. Hadice nejprve klasickými vpichovacími plastovými příchytkami připevnila na polystyrén a na hadice pak položili předepsanou výztuž dle projektu a vše zabetonovali. </w:t>
      </w:r>
    </w:p>
    <w:p>
      <w:pPr>
        <w:pStyle w:val="TextBody"/>
        <w:rPr>
          <w:szCs w:val="24"/>
        </w:rPr>
      </w:pPr>
      <w:r>
        <w:rPr>
          <w:szCs w:val="24"/>
        </w:rPr>
        <w:t xml:space="preserve">   </w:t>
      </w:r>
      <w:r>
        <w:rPr>
          <w:szCs w:val="24"/>
        </w:rPr>
        <w:t xml:space="preserve">Topný systém je v provozu cca 8 let. Před pár dny jsem se ptal investora na jeho názor a zkušenosti s tímto systémem. Řekl mi, že je spokojen, že sice je tento systém nejdražší, ale pro tento druh provozu nejlepší. Dokonce mi řekl, že podle jeho servisu už postavili s tímto systémem další servis v jiném městě.  Problém prý byl zpočátku s regulací. V projektu jsem měl navržen pro větev do podlahy klasický mix s ekvitermní regulací a čerpadlem.  Nikde jsem se ještě nesetkal z tak velkým vlivem otvírání vrat a proto jsem záměrně, spíše citem, uvedl v technické zprávě tepelný spád vyšší - 55/45°C při venkovní teplotě -15°C. V první topné sezoně však docházlo ke stavům kdy zaměstnanci měli tepla dostatek a začali vypínat oběhové čerpadlo v podlahové větvi, avšak divili se, že teplota v hale neklesla. S ohledem na mimořádně velkou tloušťku betonové desky má tato obrovskou setrvačnost /1 en/ a odezva na regulační zásah se začne projevovat po mnoha hodinách. Servis je v provozu i přes víkendy takže v otopné sezoně jede vytápění nepřetržitě. Zdrojem tepla jsou dva kotle na hnědé uhlí  jeden větší a jeden menší. Trvalo dlouho než vyladili provozování jednotlivých kotlů dle venkovních podmínek a zkušeností se setrvačností.  V mrazivých dnech se pohybuje tepelný spád v rozmezí 50-55°C na přívodu. Speciálně jsem se zajímal i o praskliny. Vlasové praskliny se objevily u rohů montážních jam. Vznik těchto prasklin neměl na funci vytápění vliv. Praskliny vedou od rohu šikmo směrem ke sloupům u obvodových stěn.  Kdybych to projektoval dnes tak bych už nevedl dilatační spáru podél obvodových stěn i přes vrata, ale od rohů sloupů u obvodových stěn bych vedl k rohům montážní jámy.  </w:t>
      </w:r>
    </w:p>
    <w:p>
      <w:pPr>
        <w:pStyle w:val="TextBody"/>
        <w:rPr/>
      </w:pPr>
      <w:r>
        <w:rPr>
          <w:szCs w:val="24"/>
        </w:rPr>
        <w:t xml:space="preserve">  </w:t>
      </w:r>
      <w:r>
        <w:rPr>
          <w:szCs w:val="24"/>
        </w:rPr>
        <w:t xml:space="preserve">Když jsem se zeptal na celkový  názor vedoucího servisu tak mi řekl, že kdyby si stavěl nový servis, že by  si opět podlahové vytápění udělal. Dle něho montéři tráví hodně času i v leže na podlaze a v montážních jamách a teplo od podlahy oceňují. Problémem je velikost oken a jejich orientace ke světovým stranám. Když začne svítit slunko tak dochází ke zvýšení teploty i když jsou kotle odstaveny a zaměstanci začínají otevírat okna.            </w:t>
      </w:r>
    </w:p>
    <w:p>
      <w:pPr>
        <w:pStyle w:val="TextBody"/>
        <w:rPr>
          <w:bCs/>
          <w:szCs w:val="24"/>
        </w:rPr>
      </w:pPr>
      <w:r>
        <w:rPr>
          <w:bCs/>
          <w:szCs w:val="24"/>
        </w:rPr>
        <w:t xml:space="preserve">           </w:t>
      </w:r>
    </w:p>
    <w:p>
      <w:pPr>
        <w:pStyle w:val="Prosttext"/>
        <w:rPr>
          <w:rFonts w:ascii="Times New Roman" w:hAnsi="Times New Roman" w:cs="Times New Roman"/>
          <w:szCs w:val="24"/>
        </w:rPr>
      </w:pPr>
      <w:r>
        <w:rPr>
          <w:rFonts w:eastAsia="Courier New"/>
          <w:szCs w:val="24"/>
        </w:rPr>
        <w:t xml:space="preserve">   </w:t>
      </w:r>
    </w:p>
    <w:p>
      <w:pPr>
        <w:pStyle w:val="Normal"/>
        <w:jc w:val="both"/>
        <w:rPr/>
      </w:pPr>
      <w:r>
        <w:rPr>
          <w:sz w:val="24"/>
          <w:szCs w:val="24"/>
        </w:rPr>
        <w:t xml:space="preserve">Říjen  2016                                                                                     Jiří Dan                                                                                </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4"/>
    </w:rPr>
  </w:style>
  <w:style w:type="paragraph" w:styleId="TextBodyIndent">
    <w:name w:val="Body Text Indent"/>
    <w:basedOn w:val="Normal"/>
    <w:pPr>
      <w:ind w:firstLine="708"/>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1:04:00Z</dcterms:created>
  <dc:creator>Jana</dc:creator>
  <dc:description/>
  <cp:keywords/>
  <dc:language>en-US</dc:language>
  <cp:lastModifiedBy>Jiří Dan</cp:lastModifiedBy>
  <cp:lastPrinted>2003-09-09T07:01:00Z</cp:lastPrinted>
  <dcterms:modified xsi:type="dcterms:W3CDTF">2016-10-10T10:18:00Z</dcterms:modified>
  <cp:revision>4</cp:revision>
  <dc:subject/>
  <dc:title> 7PROJEKCE DAN – LIDICKÁ 22, 787 01 Šumperk</dc:title>
</cp:coreProperties>
</file>